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Brickmaker Group Questions: </w:t>
      </w:r>
      <w:r>
        <w:rPr>
          <w:b/>
          <w:i/>
        </w:rPr>
        <w:t>Heart of Darkness</w:t>
      </w:r>
      <w:r>
        <w:rPr>
          <w:b/>
        </w:rPr>
        <w:tab/>
        <w:tab/>
        <w:tab/>
        <w:tab/>
        <w:t>AP Engl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 Grou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st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rickmaker is a character who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could be considered “hollow” (insubstantial, shallow) because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low’s response to the brickmaker suggests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rickmaker is significant because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fter completing the stems, write a thesis statement that addresses how the brickmaker fits into the novel as a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group should respond to ONE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five (5) examples from </w:t>
      </w:r>
      <w:r>
        <w:rPr>
          <w:i/>
        </w:rPr>
        <w:t>Heart of Darkness</w:t>
      </w:r>
      <w:r>
        <w:rPr/>
        <w:t xml:space="preserve"> that illustrate how the novel could be rea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n adventur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n exploration of the effects of Imperi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 psychological jour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An examination of the relationship between Europeans and Africa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33:00Z</dcterms:created>
  <dc:creator>Information Systems</dc:creator>
  <dc:description/>
  <cp:keywords/>
  <dc:language>en-US</dc:language>
  <cp:lastModifiedBy>Information Systems</cp:lastModifiedBy>
  <dcterms:modified xsi:type="dcterms:W3CDTF">2007-05-29T16:54:00Z</dcterms:modified>
  <cp:revision>4</cp:revision>
  <dc:subject/>
  <dc:title>Brickmaker Group Questions: Heart of Darkness</dc:title>
</cp:coreProperties>
</file>